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5.07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906016 от 20.07.2015 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выполнение подрядных работ по ремонту и антикоррозийному покрытию башни (H-75м) г. Стерлитама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2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43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ебования к качеству, техническим и иным характеристикам товара, работы, услуги, к их безопасности, к функциональным характеристикам (потребительским свойствам) товара к размерам, упаковке, отгрузке товара, к результатам работ, услуг, объёмам работ, услуг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Требования к работам определяются Техническим заданием (Приложение №1.1 к Документации о закупке), Проект усиления металлоконструкций башни ПСЭ-41.2016-КМ (Приложение № 1 к Техническому заданию к Документации о закупке), Локальным сметным расчетом (Приложение №1.2 к Документации о закупке) и условиями договора (Приложение № 2 к Документации о закупке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о Приложение № 1 к Техническому заданию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Документации о закупке «Проект усиления металлоконструкций башни ПСЭ-41.2016-КМ»</w:t>
            </w:r>
          </w:p>
        </w:tc>
      </w:tr>
      <w:tr>
        <w:trPr>
          <w:trHeight w:val="5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риложений к Документации о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настоящей Документации о закупке прилагаются и являются ее неотъемлемой частью: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звещение о закупке, Техническое задание (Приложение №1.1 к Документации о закупке), Проект усиления металлоконструкций башни ПСЭ-41.2016-КМ (Приложение № 1 к Техническому заданию к Документации о закупке) Локальный сметный расчет (Приложение №1.2 к Документации о закупке), проект договора (Приложение № 2 к настоящей Документации о закупке), форма заявки на участие в закупке (Приложение № 3 к настоящей Документации о закупке), п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купке (Приложение № 4 к настоящей Документации о закупке), форма для предоставления информации в отношении всей цепочки собственников Претендента, включая бенефициаров (в том числе конечных) (Приложение № 5 к настоящей Документации о закупке), форма запроса на разъяснение документации о закупке (Приложение № 6 к настоящей Документации о закупке), Декларация о соответствии участника закупки критериям отнесения к субъектам малого и среднего предпринимательства (Приложение №7 к настоящей Документации о закупке), План привлечения субподрядчиков (соисполнителей) из числа субъектов малого и среднего предпринимательства (Приложение №8 к настоящей Документации о закуп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о Приложение № 1 к Техническому заданию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Документации о закупке «Проект усиления металлоконструкций башни ПСЭ-41.2016-КМ». Исправлена нумерация Приложения «Локальный сметный расч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Проект усиления металлоконструкций башни ПСЭ-41.2016-КМ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 1 к Техническому заданию (Приложение № 1.1 к Документации о закупк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Техническом задании (Приложение № 1.1 к Документации о закупке) внесены изменения: 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43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емонт металлических конструкций опоры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В соответствии с РД «Проект усиления металлоконструкций башни» ПСЭ-41.2016-КМ (Приложение № 1 к Техническому заданию к Документации о закупк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4. ПП. 7 Документация о закупки изложен в новой редакции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43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>7. Соответствие участника закупки критериям отнесения к Субъектам МСП, установленным ст. 4 Федерального закона Российской Федерации от 24.07.2007 № 209-ФЗ                           «О развитии малого и среднего предпринимательства в Российской Федерации»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>Декларируется Претендентом по установленной в закупочной документации форме. Форма Декларации о соответствии участника закупки критериям отнесения к Субъектам МСП приведена в приложении № 7 к Документации о закупк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ru-RU"/>
                    </w:rPr>
                    <w:t>Предоставляется в обязательном порядке всеми Претендентами в составе заявки на участие в закуп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Резяпова Адэля Геннадьевна</cp:lastModifiedBy>
  <cp:lastPrinted>2016-07-18T10:57:00Z</cp:lastPrinted>
  <dcterms:modified xsi:type="dcterms:W3CDTF">2016-07-25T11:44:00Z</dcterms:modified>
  <cp:revision>47</cp:revision>
  <dc:subject/>
  <dc:title/>
</cp:coreProperties>
</file>